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e a PowerPoint Presentation of the Seven Ancient Wonders of the World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By Robin Pine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Statue of Zeus, The Temple of Artemis, The Mausoleum at Halicarnassus, The Colossus of Rhodes, The Lighthouse of Alexandria, The Pyramids of Egypt, The Hanging Gardens of Babyl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story and PowerPoi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the purpo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as it buil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Who built 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ight in fee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Demise:  When and how it got destroyed  (except for the pyramid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e a title slide with the name of the topic in the title section and add your name and block in the subtitle se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an image to each slid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Create a chart in excel with the name of the wonder and the height in feet and paste it onto a sl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an external hyperlink for each wond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e a table of contents slide in table forma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hyperlinks from each item in the table of contents slide to the corresponding slide within the sho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eate a home button from those slides (only) back to the table of contents slide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a bibliography sl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a summary slid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Apply the same background to all slid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music to play throughout your sho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timings which can be turned to advance on mouse clic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46:00Z</dcterms:created>
  <dc:creator>GPS</dc:creator>
  <dc:description/>
  <cp:keywords/>
  <dc:language>en-US</dc:language>
  <cp:lastModifiedBy>GPS</cp:lastModifiedBy>
  <dcterms:modified xsi:type="dcterms:W3CDTF">2012-05-18T11:46:00Z</dcterms:modified>
  <cp:revision>2</cp:revision>
  <dc:subject/>
  <dc:title>Create a PowerPoint Presentation of the Seven Ancient Wonders of the World</dc:title>
</cp:coreProperties>
</file>